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</w:t>
      </w:r>
      <w:r>
        <w:rPr>
          <w:rFonts w:ascii="黑体;SimHei" w:hAnsi="黑体;SimHei" w:cs="黑体;SimHei" w:eastAsia="黑体;SimHei"/>
          <w:sz w:val="44"/>
          <w:szCs w:val="44"/>
        </w:rPr>
        <w:t>政府采购质疑与答复流程说明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 xml:space="preserve">政府采购供应商提出质疑应当坚持依法依规、诚实信 用原则。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 xml:space="preserve">采购人负责供应商质疑答复。采购人委托采购代理机 构采购的，采购代理机构在委托授权范围内作出答复。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 xml:space="preserve">采购文件可以要求供应商在法定质疑期内一次性提 出针对同一采购程序环节的质疑。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 xml:space="preserve">供应商提出质疑应当提交质疑函和必要的证明材料。 质疑函应当包括下列内容：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）供应商的姓名或者名称、地址、邮编、联系人及 联系电话；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 xml:space="preserve">）质疑项目的名称、编号；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具体、明确的质疑事项和与质疑事项相关的请求；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 xml:space="preserve">）事实依据；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 xml:space="preserve">）必要的法律依据；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 xml:space="preserve">）提出质疑的日期。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供应商为自然人的，应当由本人签字；供应商为法人或 者其他组织的，应当由法定代表人、主要负责人，或者其授 权代表签字或者盖章，并加盖公章。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 xml:space="preserve">质疑答复应当包括下列内容：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 xml:space="preserve">）质疑供应商的姓名或者名称；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 xml:space="preserve">）收到质疑函的日期、质疑项目名称及编号；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 xml:space="preserve">）质疑事项、质疑答复的具体内容、事实依据和法 律依据；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 xml:space="preserve">）告知质疑供应商依法投诉的权利；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 xml:space="preserve">）质疑答复人名称；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 xml:space="preserve">）答复质疑的日期。 </w:t>
      </w:r>
    </w:p>
    <w:p>
      <w:pPr>
        <w:pStyle w:val="Normal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质疑答复的内容不得涉及商业秘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37:00Z</dcterms:created>
  <dc:creator>Administrator</dc:creator>
  <dc:description/>
  <cp:keywords/>
  <dc:language>en-US</dc:language>
  <cp:lastModifiedBy>AutoBVT</cp:lastModifiedBy>
  <dcterms:modified xsi:type="dcterms:W3CDTF">2023-04-11T08:39:00Z</dcterms:modified>
  <cp:revision>2</cp:revision>
  <dc:subject/>
  <dc:title/>
</cp:coreProperties>
</file>